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  <w:t>DENUMIRE OPERATOR ECONOMIC</w:t>
      </w:r>
      <w:r>
        <w:rPr>
          <w:sz w:val="20"/>
          <w:szCs w:val="20"/>
          <w:lang w:val="fr-FR" w:eastAsia="en-US"/>
        </w:rPr>
        <w:t>:…………………………………………………………………</w:t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</w:r>
    </w:p>
    <w:tbl>
      <w:tblPr>
        <w:tblW w:w="97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03"/>
        <w:gridCol w:w="1306"/>
        <w:gridCol w:w="1411"/>
        <w:gridCol w:w="1109"/>
        <w:gridCol w:w="1440"/>
      </w:tblGrid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Nr crt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Denumire produse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Cantitate</w:t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T </w:t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fara TV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TERMEN</w:t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LIVRARE (*)</w:t>
            </w:r>
          </w:p>
        </w:tc>
      </w:tr>
      <w:tr>
        <w:trPr>
          <w:trHeight w:val="16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A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lei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(lei)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9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LOT nr.1</w:t>
            </w:r>
          </w:p>
        </w:tc>
      </w:tr>
      <w:tr>
        <w:trPr/>
        <w:tc>
          <w:tcPr>
            <w:tcW w:w="9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Piese de schimb pentru </w:t>
            </w:r>
            <w:r>
              <w:rPr>
                <w:b/>
                <w:bCs/>
                <w:color w:val="000000"/>
                <w:sz w:val="22"/>
                <w:szCs w:val="22"/>
              </w:rPr>
              <w:t>spectrofotometru UV-VIS CINTRA 5</w:t>
            </w:r>
            <w:r>
              <w:rPr>
                <w:b/>
                <w:sz w:val="22"/>
                <w:szCs w:val="22"/>
              </w:rPr>
              <w:t xml:space="preserve">, producător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GBC Scientific Equipment Pty.Ltd. – CTE SU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Lampa vizibi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9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Piese de schimb pentru </w:t>
            </w:r>
            <w:r>
              <w:rPr>
                <w:b/>
                <w:bCs/>
                <w:color w:val="000000"/>
                <w:sz w:val="22"/>
                <w:szCs w:val="22"/>
              </w:rPr>
              <w:t>spectrofotometru UV-VIS CINTRA  101</w:t>
            </w:r>
            <w:r>
              <w:rPr>
                <w:b/>
                <w:sz w:val="22"/>
                <w:szCs w:val="22"/>
              </w:rPr>
              <w:t xml:space="preserve">, producător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GBC Scientific Equipment Pty.Ltd. – CTE Grozavest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ampa deuteriu D2 (UV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d 41-0283-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ampa tungsten (vizibil)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d 41-0313-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LOT nr.2</w:t>
            </w:r>
          </w:p>
        </w:tc>
      </w:tr>
      <w:tr>
        <w:trPr/>
        <w:tc>
          <w:tcPr>
            <w:tcW w:w="9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iese de schimb pentru conductometru de laborator portabil HACH, model HQ14d- CTE SU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2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nda de conductivitate model CDC40103 cu cablu de  3 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2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tandard conductivity 1000 µs/cm ( la 25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</w:t>
            </w:r>
            <w:r>
              <w:rPr>
                <w:color w:val="000000"/>
                <w:sz w:val="22"/>
                <w:szCs w:val="22"/>
              </w:rPr>
              <w:t>C), 491± 2,5 mg/NaCl,100 ml-HACH/cat.144004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DITII TEHNICE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24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Furnizorul va respecta in totalitate cerintele caietului de sarcin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Acceptat □ Neacceptat □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Termen de livrare : 50 zile calendaristice de la data perfectarii contract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ceptat □ Neacceptat □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outlineLvl w:val="0"/>
              <w:rPr/>
            </w:pPr>
            <w:r>
              <w:rPr/>
              <w:t>3.Oferta tehnică va contine documente care să certifice  că produsele sunt fabricate în sistemul de management al calităţii conform standardului SR EN ISO 9001/editia in vigoare sau conform oricarui alt standard de calitate echivale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ceptat □ Neacceptat □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4.Se vor prezenta fisele tehnice ale produselor ofertate, specificatii tehnice, codurile de producator, orice alte informaţii care contribuie la descrierea cat mai detaliata a produselor ofertat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ceptat □ Neacceptat □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it-IT" w:eastAsia="en-US"/>
              </w:rPr>
              <w:t>5.pSe impune achizitionarea de produse 100% compatibile (din toate punctele de vedere - dimensional, tehnic, design, etc.) cu cele din instalatie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it-IT" w:eastAsia="en-US"/>
              </w:rPr>
              <w:t xml:space="preserve">    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>In cazul in care oferta prezinta produse echivalente se va proceda dupa cum urmeaza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 xml:space="preserve">■  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>ofertantul va prezenta, in oferta tehnica, fisele tehnice ale produselor  ofertate cu descrierea cat mai amanuntita a acestora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 xml:space="preserve">■   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 xml:space="preserve">Daca se ofera piese cu alte coduri decat cele solicitate dar care provin de la producatorul initial, ofertantul va face dovada ca acesta a adoptat un alt sistem de codificare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ceptat □ Neacceptat □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Garantia tehnica : 6 luni de la livrar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ceptat □ Neacceptat □</w:t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DITII COMERCIAL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Model de contract prezentat de achizitor (*)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Acceptat □         Neacceptat □</w:t>
            </w:r>
          </w:p>
          <w:p>
            <w:pPr>
              <w:pStyle w:val="Normal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onditii de plata : 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Acceptat □         Neacceptat □</w:t>
            </w:r>
          </w:p>
          <w:p>
            <w:pPr>
              <w:pStyle w:val="Normal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   </w:t>
      </w:r>
      <w:r>
        <w:rPr>
          <w:lang w:val="en-US" w:eastAsia="en-US"/>
        </w:rPr>
        <w:t>(*) In cazul neacceptarii modelului de contract se va atasa lista de obiectiuni.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 : …………………………………………………………………………………………………...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  <w:r>
        <w:rPr>
          <w:b/>
          <w:lang w:val="fr-FR" w:eastAsia="en-US"/>
        </w:rPr>
        <w:t xml:space="preserve">...                                                                                          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OPERATOR ECONOMIC</w:t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………………………</w:t>
      </w:r>
      <w:r>
        <w:rPr>
          <w:b/>
          <w:bCs/>
          <w:lang w:val="en-US" w:eastAsia="en-US"/>
        </w:rPr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(semnatura autorizata)</w:t>
      </w:r>
    </w:p>
    <w:sectPr>
      <w:type w:val="nextPage"/>
      <w:pgSz w:w="11906" w:h="16838"/>
      <w:pgMar w:left="1418" w:right="1418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ro-RO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aracter">
    <w:name w:val="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5:08:00Z</dcterms:created>
  <dc:creator>Mihaela Dobre</dc:creator>
  <dc:description/>
  <dc:language>en-US</dc:language>
  <cp:lastModifiedBy>Celina Marcas</cp:lastModifiedBy>
  <cp:lastPrinted>2018-08-22T08:54:00Z</cp:lastPrinted>
  <dcterms:modified xsi:type="dcterms:W3CDTF">2018-08-22T05:54:00Z</dcterms:modified>
  <cp:revision>32</cp:revision>
  <dc:subject/>
  <dc:title>DENUMIRE PRODUS</dc:title>
</cp:coreProperties>
</file>